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248012996"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919115353"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186999845"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